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iCs/>
        </w:rPr>
      </w:pPr>
      <w:r>
        <w:rPr>
          <w:i/>
          <w:iCs/>
        </w:rPr>
        <w:t>háziorvosi feladat ellátásá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2024. szeptember 1. napjától a Biharkeresztes III. számú háziorvosi körzetben a háziorvosi ellátás helyettesítéssel történő biztosítását Biharkeresztes Város Önkormányzata Dr. Stan Szimóna háziorvossal kötött helyettesítési szerződés alapján látja el. A háziorvos melletti ápoló feladatokat egészségügyi szolgálati jogviszony keretében Pénzes Zsanett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Stan Szimóna szerződése 2025. július 31. napjával lejárt, a helyettesítés biztosítása továbbra is az önkormányzat kötelező feladata maradt amíg Dr. Oláh Henrietta a praxis ki nem tudja venni. Ennek a folyamatnak nagyon fontos lépése, hogy a praxist kivevő orvossal az önkormányzat a feladat-ellátásra előszerződést kössö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/>
        <w:t>Biharkeresztes Város Önkormányzat Képviselő-testülete a Biharkeresztes 3-as számú vegyes háziorvosi körzet praxisára vonatkozóan feladat-ellátási előszerződést köt Dr. Oláh Henriettával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>
          <w:bCs/>
        </w:rPr>
        <w:t>Felhatalmazza a Polgármestert az előszerződé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iharkeresztes, 2025. augusztus 4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Dani Béla Péter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01:00Z</dcterms:created>
  <dc:creator>Polgármesteri Hivatal</dc:creator>
  <dc:description/>
  <cp:keywords/>
  <dc:language>en-US</dc:language>
  <cp:lastModifiedBy>Biharkeresztesi Közös Önkormányzati Hivatal</cp:lastModifiedBy>
  <cp:lastPrinted>2025-08-21T09:54:00Z</cp:lastPrinted>
  <dcterms:modified xsi:type="dcterms:W3CDTF">2025-08-21T07:55:00Z</dcterms:modified>
  <cp:revision>4</cp:revision>
  <dc:subject/>
  <dc:title>Biharkeresztes Város Önkormányzat</dc:title>
</cp:coreProperties>
</file>